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282768248"/>
            <w:bookmarkStart w:id="2" w:name="__Fieldmark__1_282768248"/>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282768248"/>
            <w:bookmarkStart w:id="4" w:name="__Fieldmark__2_282768248"/>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282768248"/>
            <w:bookmarkStart w:id="6" w:name="__Fieldmark__3_282768248"/>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282768248"/>
            <w:bookmarkStart w:id="8" w:name="__Fieldmark__4_282768248"/>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282768248"/>
            <w:bookmarkStart w:id="10" w:name="__Fieldmark__5_282768248"/>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282768248"/>
            <w:bookmarkStart w:id="12" w:name="__Fieldmark__6_282768248"/>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282768248"/>
            <w:bookmarkStart w:id="14" w:name="__Fieldmark__7_282768248"/>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